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8-4819-5/2010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Rédeiné Zsótér Gyöngyi</w:t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120"/>
        <w:rPr/>
      </w:pPr>
      <w:r>
        <w:rPr>
          <w:b/>
          <w:sz w:val="24"/>
          <w:szCs w:val="24"/>
        </w:rPr>
        <w:t>2010. augusztus 27-ei ülésére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i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Csatlakozás a BURSA Hungarica Felsőoktatási Önkormányzati Ösztöndíjpályázat 2011. évi fordulójához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Az Oktatási és Kulturális Minisztérium a települési és megyei önkormányzatok működésével 2000/2001-es tanév során létrehozta és beindította a BURSA Hungarica Felsőoktatási Önkormányzati Ösztöndíjpályázatot, amely a felsőoktatási intézmények hátrányos helyzetű hallgatói számára nyújt rendszeres anyagi segítséget. A BURSA Hungarica Felsőoktatási Önkormányzati Ösztöndíjpályázat többszintű támogatási rendszer, melynek pénzügyi fedezetéül három forrás szolgál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önkormányzatok által nyújtott támogatá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yei önkormányzatok által nyújtott támogatá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</w:rPr>
        <w:t>Intézményi támogatatás (Nemzeti Erőforrás Minisztérium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A Tisztelt Képviselő-testület döntése értelmében, önkormányzatunk eddig az Ösztöndíjpályázat minden fordulójához csatlakozot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Az „A” típusú pályázat 10 hónap, azaz két egymást követő tanulmányi félév, 2010/2011. tanév II., illetve 2011/2012. tanév I. félévér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„B” típusú pályázat 3x10 hónap, azaz hat egymást követő tanulmányi félév, évenkénti felülvizsgálatta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Az Ösztöndíj folyósításának kezdete 2011/2012. tanév első féléve, keresztféléves képzés esetén 2011/2012. tanév második féléve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i/>
        </w:rPr>
        <w:t>Csongrád Városra vonatkozó BURSA Hungarica Ösztöndíjpályázat eredményei az elmúlt három é</w:t>
      </w:r>
      <w:r>
        <w:rPr/>
        <w:t>vi forduló alapjá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09"/>
        <w:gridCol w:w="1447"/>
        <w:gridCol w:w="804"/>
        <w:gridCol w:w="852"/>
        <w:gridCol w:w="1045"/>
        <w:gridCol w:w="717"/>
        <w:gridCol w:w="1498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ályáza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7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. fordul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beadott pályáza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bből „A” típus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eadot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B” típusú beadot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nyert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09"/>
        <w:gridCol w:w="1447"/>
        <w:gridCol w:w="804"/>
        <w:gridCol w:w="852"/>
        <w:gridCol w:w="1045"/>
        <w:gridCol w:w="717"/>
        <w:gridCol w:w="1498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ályáza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8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. fordul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beadott pályáza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Ebből „A” típus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eadot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B” típusú beadot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nyert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09"/>
        <w:gridCol w:w="1447"/>
        <w:gridCol w:w="804"/>
        <w:gridCol w:w="852"/>
        <w:gridCol w:w="1045"/>
        <w:gridCol w:w="717"/>
        <w:gridCol w:w="1498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ályázat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09. év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. fordul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beadott pályáza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bből „A” típus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beadot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em nyer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B” típusú beadot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yer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 nyert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elepülési támogatás havi minimum összege 2.000,- Ft, maximum összege 3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 -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ben biztosított 4.300 e Ft előirányzat terhére 4.280 e Ft-ot utaltunk összesen a BURSA Hungarica Felsőoktatási Önkormányzati Ösztöndíjpályázat célszámlára (2010. január 31., 2010. augusztus 31.) időpontok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ő 10. forduló pályázói közül a Csongrád Megyei Önkormányzat 108 csongrádi pályázót támogatott. Az adott támogatás havi minimum összege 2.000,- Ft, maximum összege 3.000,- Ft volt. Ez havi 306 e Ft támogatás volt a Megyei Önkormányzat részérő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ktatási és Kulturális Minisztérium minden esetben megadta a pályázóknak a települési ösztöndíjrész, és a megyei ösztöndíjrész együttes összegének megfelelő összegű támogatás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hallgatók összes támogatási összegének legkisebb mértéke havi 4.000,- Ft, (85 fő) legmagasabb összege havi 10.000,- Ft volt (108 fő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om a Tisztelt Képviselő-testületnek, hogy az Ösztöndíjpályázat fent ismertetett fordulóinak eredményei alapján az előterjesztést vitassa meg és döntsön a következő évi fordulóhoz történő csatlakozásról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HATÁROZATI JAVASLA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Csongrád Város Önkormányzata Képviselő-testülete a BURSA Hungarica Felsőoktatási Önkormányzati Ösztöndíjpályázat 10. fordulójának eredményeiről szóló tájékoztatót elfogadja és az Ösztöndíjrendszer 2011. évi fordulójához történő csatlakozással egyetér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Felhatalmazza a Polgármestert, hogy a csatlakozási nyilatkozatot írja alá és jutassa el Nemzeti Erőforrás Minisztérium Támogatáskezelő Igazgatósága rész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10. szeptember 3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Bedő Tamás polgármes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2.) Felkéri a polgármestert, hogy a pályázatot írja ki és tegye közz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10. október 0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Bedő Tamás polgármes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) Utasítja a Szociálpolitikai Irodát és a Városgazdasági Irodát a pályázat lebonyolí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10. november 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Uzsoki Zsuzsanna és Vörösné Lakatos Zsuzsanna irodavezet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Csongrád Város polgármester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gármesteri Hivatal Irodá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0. augusztus 16. </w:t>
      </w:r>
    </w:p>
    <w:p>
      <w:pPr>
        <w:pStyle w:val="Normal"/>
        <w:spacing w:lineRule="auto" w:line="240" w:before="0" w:after="0"/>
        <w:ind w:left="56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FILENAME \p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/tmp/in/input.doc</w:t>
    </w:r>
    <w:r>
      <w:rPr>
        <w:sz w:val="14"/>
        <w:szCs w:val="1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9:00Z</dcterms:created>
  <dc:creator>Kisné Szentes Zsuzsanna</dc:creator>
  <dc:description/>
  <cp:keywords/>
  <dc:language>en-US</dc:language>
  <cp:lastModifiedBy>Kisné Szentes Zsuzsanna</cp:lastModifiedBy>
  <cp:lastPrinted>2010-08-16T15:57:00Z</cp:lastPrinted>
  <dcterms:modified xsi:type="dcterms:W3CDTF">2010-08-19T07:29:00Z</dcterms:modified>
  <cp:revision>2</cp:revision>
  <dc:subject/>
  <dc:title>Csongrád Város Polgármesterétől</dc:title>
</cp:coreProperties>
</file>